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hyperlink r:id="rId2">
        <w:r>
          <w:rPr>
            <w:rStyle w:val="InternetLink"/>
            <w:rFonts w:cs="Times New Roman" w:ascii="Times New Roman" w:hAnsi="Times New Roman"/>
            <w:b w:val="false"/>
            <w:sz w:val="21"/>
            <w:szCs w:val="21"/>
          </w:rPr>
          <w:t>container-exception-logger</w:t>
        </w:r>
      </w:hyperlink>
      <w:r>
        <w:rPr>
          <w:rFonts w:cs="Times New Roman" w:ascii="Times New Roman" w:hAnsi="Times New Roman"/>
          <w:b w:val="false"/>
          <w:bCs w:val="false"/>
          <w:sz w:val="21"/>
          <w:szCs w:val="21"/>
        </w:rPr>
        <w:t xml:space="preserve"> </w:t>
      </w:r>
      <w:r>
        <w:rPr>
          <w:rFonts w:cs="Consolas" w:ascii="Consolas" w:hAnsi="Consolas"/>
          <w:b w:val="false"/>
          <w:color w:val="333333"/>
          <w:sz w:val="18"/>
          <w:szCs w:val="18"/>
          <w:shd w:fill="FFFFFF" w:val="clear"/>
        </w:rPr>
        <w:t>1.0.3</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C) 2018 RedHat Inc</w:t>
      </w:r>
    </w:p>
    <w:p>
      <w:pPr>
        <w:pStyle w:val="Normal"/>
        <w:rPr/>
      </w:pPr>
      <w:r>
        <w:rPr/>
        <w:t>Copyright (C) 2018 ABRT team</w:t>
      </w:r>
    </w:p>
    <w:p>
      <w:pPr>
        <w:pStyle w:val="Normal"/>
        <w:rPr/>
      </w:pPr>
      <w:r>
        <w:rPr/>
        <w:t xml:space="preserve">Copyright (C) 2007 Free Software Foundation, Inc.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ontainer-exception-logg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5:00Z</dcterms:created>
  <dc:creator>Navia</dc:creator>
  <dc:description/>
  <cp:keywords/>
  <dc:language>en-US</dc:language>
  <cp:lastModifiedBy>yanglijin</cp:lastModifiedBy>
  <dcterms:modified xsi:type="dcterms:W3CDTF">2020-03-21T09: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woDlb0+Fr2zHIGcxuFeBrlsFXB0Y8D4NNOZtM/agcKYsNDkM2HoqaWLJwnjk6/SyyyQTjR
EwbkAx8fP3z586hHZxOuWD+VEs9nVzokuD8+KbaGirwUJKuDsOZvqdAVMbbZ/NE/eWS5fk/C
bTy9pswYM1CH7THK1ryFqFV/bZjZynoKyEvxc4NM0ld114sOLlUyz6awy37s5svsSlKUdbZ/
96JF9szv7GYBVu9tVD</vt:lpwstr>
  </property>
  <property fmtid="{D5CDD505-2E9C-101B-9397-08002B2CF9AE}" pid="3" name="_2015_ms_pID_7253431">
    <vt:lpwstr>TewdwfuVvgxPN5JH0cYtifTyeEDg31C0XnxlBgFoIVenCZ//RmnMzZ
dT75oYfrYrMRkKUoRnkHY0ku3o6GTLuqeVmENH/2V6l/+J6NphiEyjPtXW5b8SPch2BL3Ej2
jkTz7OPJdfk/6rfFOzWxnY6zJAd1qJ46Gu6dgNK2IL4QC8cYaXsZI4zEqP6MxowXA69eQfJA
Dq5YKNDVUaQge+Vl8/zTHJN2mju4F7o42V0L</vt:lpwstr>
  </property>
  <property fmtid="{D5CDD505-2E9C-101B-9397-08002B2CF9AE}" pid="4" name="_2015_ms_pID_7253431_00">
    <vt:lpwstr>_2015_ms_pID_7253431</vt:lpwstr>
  </property>
  <property fmtid="{D5CDD505-2E9C-101B-9397-08002B2CF9AE}" pid="5" name="_2015_ms_pID_7253432">
    <vt:lpwstr>CAUkfVY+BjLfv9r2bJeCmcOR04E8RtsoOuAD
/RK9kZ1p7gcWcZj9/FFdbU2G+kmGW2PLtMcLZUD007gz8OK+y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